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 профессиональное образовательное  учреждение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ологодской  области</w:t>
      </w:r>
    </w:p>
    <w:p>
      <w:pPr>
        <w:pStyle w:val="Normal"/>
        <w:jc w:val="center"/>
        <w:rPr/>
      </w:pPr>
      <w:r>
        <w:rPr/>
        <w:t>«Сокольский  педагогический  колледж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14210</wp:posOffset>
                </wp:positionH>
                <wp:positionV relativeFrom="paragraph">
                  <wp:posOffset>109855</wp:posOffset>
                </wp:positionV>
                <wp:extent cx="2514600" cy="170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директора по УВР БОУ СПО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4.4pt;mso-wrap-distance-left:9.05pt;mso-wrap-distance-right:9.05pt;mso-wrap-distance-top:0pt;mso-wrap-distance-bottom:0pt;margin-top:8.65pt;mso-position-vertical-relative:text;margin-left:5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директора по УВР БОУ СПО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  <w:r>
                        <w:rPr>
                          <w:b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</w:rPr>
                        <w:t>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0335</wp:posOffset>
                </wp:positionH>
                <wp:positionV relativeFrom="paragraph">
                  <wp:posOffset>74295</wp:posOffset>
                </wp:positionV>
                <wp:extent cx="2514600" cy="1706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4.4pt;mso-wrap-distance-left:9.05pt;mso-wrap-distance-right:9.05pt;mso-wrap-distance-top:0pt;mso-wrap-distance-bottom:0pt;margin-top:5.85pt;mso-position-vertical-relative:text;margin-left:3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  <w:r>
                        <w:rPr>
                          <w:b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</w:rPr>
                        <w:t>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Методические  рекомендации  по  организации  самостоятельной  работы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  учебной  дисциплине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сихология общения </w:t>
      </w:r>
    </w:p>
    <w:p>
      <w:pPr>
        <w:pStyle w:val="Normal"/>
        <w:spacing w:lineRule="auto" w:line="360"/>
        <w:jc w:val="center"/>
        <w:rPr/>
      </w:pPr>
      <w:r>
        <w:rPr/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/>
      </w:pPr>
      <w:r>
        <w:rPr/>
        <w:t>по специальности Дошкольное образование</w:t>
      </w:r>
    </w:p>
    <w:p>
      <w:pPr>
        <w:pStyle w:val="Normal"/>
        <w:spacing w:lineRule="auto" w:line="360"/>
        <w:jc w:val="center"/>
        <w:rPr/>
      </w:pPr>
      <w:r>
        <w:rPr/>
        <w:t>углублённой подготов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Сокол </w:t>
      </w:r>
    </w:p>
    <w:p>
      <w:pPr>
        <w:pStyle w:val="Normal"/>
        <w:spacing w:lineRule="auto" w:line="360"/>
        <w:jc w:val="center"/>
        <w:rPr/>
      </w:pPr>
      <w:r>
        <w:rPr/>
        <w:t>2017</w:t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е  рекомендации  для  студентов  по  организации  самостоятельной  работы   составлены  на основе рабочей   программы     учебной  дисциплины  </w:t>
      </w:r>
      <w:r>
        <w:rPr>
          <w:b/>
        </w:rPr>
        <w:t xml:space="preserve">Психология общения </w:t>
      </w:r>
      <w:r>
        <w:rPr/>
        <w:t xml:space="preserve"> основной  профессиональной  образовательной  программы, разработанной  в  соответствии  с  требованиями  ФГОС  СПО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включают перечень заданий на самостоятельную работу с указанием времени на их выполнение, задания на самостоятельную работу, а также методические указания и литературу, необходимую для выполнения зад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БПОУ ВО "Сокольский </w:t>
      </w:r>
    </w:p>
    <w:p>
      <w:pPr>
        <w:pStyle w:val="Normal"/>
        <w:rPr/>
      </w:pPr>
      <w:r>
        <w:rPr>
          <w:u w:val="single"/>
        </w:rPr>
        <w:t>педагогический колледж"_____преподаватель                    Н.В Полюхович__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 xml:space="preserve"> </w:t>
      </w:r>
      <w:r>
        <w:rPr/>
        <w:t xml:space="preserve">   </w:t>
      </w:r>
      <w:r>
        <w:rPr/>
        <w:t>(место работы)          (занимаемая должность)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 xml:space="preserve">Одобрено на заседании предметно-цикловой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u w:val="single"/>
        </w:rPr>
        <w:t>общеобразовательного</w:t>
      </w:r>
      <w:r>
        <w:rPr/>
        <w:t xml:space="preserve"> </w:t>
      </w:r>
      <w:r>
        <w:rPr>
          <w:u w:val="single"/>
        </w:rPr>
        <w:t>цикла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Протокол №_______ от «_____» _________ 20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Председатель ПЦК ________________________ /_Е.С. Варбанец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 студент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амостоятельная  работа   по  учебной  дисциплине  </w:t>
      </w:r>
      <w:r>
        <w:rPr>
          <w:b/>
        </w:rPr>
        <w:t>Психология общения</w:t>
      </w:r>
      <w:r>
        <w:rPr/>
        <w:t xml:space="preserve"> является   формой  организации  учебной  деятельности  студентов.  Нацелена  на  формирование  общих   компетенций.</w:t>
      </w:r>
    </w:p>
    <w:p>
      <w:pPr>
        <w:pStyle w:val="Normal"/>
        <w:ind w:firstLine="709"/>
        <w:jc w:val="both"/>
        <w:rPr/>
      </w:pPr>
      <w:r>
        <w:rPr>
          <w:iCs/>
        </w:rPr>
        <w:t>Внеаудиторная  самостоятельная  работа</w:t>
      </w:r>
      <w:r>
        <w:rPr/>
        <w:t xml:space="preserve">  выполняется  без  непосредственной  помощи  преподавателя, руководствуясь  сформированными  ранее  представлениями  о  порядке  и  правильности  выполнения  действий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ыполнение  заданий  самостоятельной  работы   поможет  Ва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ширить, систематизировать  и  закрепить  полученные  теоретические  знания; приобрести  опыт и  развить  умения поиска  и  получения  актуальных  знаний, в т.ч. посредством  использования  информационных  технолог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ть  проектировочные, конструктивные, аналитические, прогностические  умения, необходимые  для  будущей  профессиональной 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ть  практические  умения  использовать   справочную  и  специальную  литературу  в  учебной, профессиональной  и  социальной 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ть умение строить диалог и монолог, разрешать конфликтные ситуации, понимать вербальные и невербальные средства общения, использовать различные методы саморегуляции своего повед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ь  познавательную  способность,  творческую  инициативу, самостоятельность, ответственность  и  организованност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ть  самостоятельность  мышления, способность  к  саморазвитию, самосовершенствованию  и  самореализ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ть  исследовательские  ум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ыполнение  самостоятельной  работы  по учебной дисциплине ПСИХОЛОГИЯ ОБЩЕНИЯ поможет  Вам   в  формировании  </w:t>
      </w:r>
      <w:r>
        <w:rPr>
          <w:iCs/>
        </w:rPr>
        <w:t xml:space="preserve">следующих  </w:t>
      </w:r>
      <w:r>
        <w:rPr/>
        <w:t>умений (У), знаний</w:t>
      </w:r>
      <w:r>
        <w:rPr>
          <w:rStyle w:val="FontStyle44"/>
        </w:rPr>
        <w:t xml:space="preserve"> (З),  общих  компетенций  (ОК)  и  профессиональных  компетенций (ПК)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уметь:</w:t>
      </w:r>
    </w:p>
    <w:p>
      <w:pPr>
        <w:pStyle w:val="Normal"/>
        <w:ind w:firstLine="360"/>
        <w:jc w:val="both"/>
        <w:rPr/>
      </w:pPr>
      <w:r>
        <w:rPr/>
        <w:t>У1. Применять техники и приемы эффективного общения в профессиональной деятельности.</w:t>
      </w:r>
    </w:p>
    <w:p>
      <w:pPr>
        <w:pStyle w:val="Normal"/>
        <w:ind w:firstLine="360"/>
        <w:jc w:val="both"/>
        <w:rPr/>
      </w:pPr>
      <w:r>
        <w:rPr/>
        <w:t>У2. Использовать приемы саморегуляции поведения в процессе межличностного общ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ind w:firstLine="360"/>
        <w:jc w:val="both"/>
        <w:rPr/>
      </w:pPr>
      <w:r>
        <w:rPr/>
        <w:t>З1.Взаимосвязь общения и деятельности.</w:t>
      </w:r>
    </w:p>
    <w:p>
      <w:pPr>
        <w:pStyle w:val="Normal"/>
        <w:ind w:firstLine="360"/>
        <w:jc w:val="both"/>
        <w:rPr/>
      </w:pPr>
      <w:r>
        <w:rPr/>
        <w:t>З2. Цели, функции, виды и уровни общения.</w:t>
      </w:r>
    </w:p>
    <w:p>
      <w:pPr>
        <w:pStyle w:val="Normal"/>
        <w:ind w:firstLine="360"/>
        <w:jc w:val="both"/>
        <w:rPr/>
      </w:pPr>
      <w:r>
        <w:rPr/>
        <w:t>З3. Роли и ролевые ожидания в общении.</w:t>
      </w:r>
    </w:p>
    <w:p>
      <w:pPr>
        <w:pStyle w:val="Normal"/>
        <w:ind w:firstLine="360"/>
        <w:jc w:val="both"/>
        <w:rPr/>
      </w:pPr>
      <w:r>
        <w:rPr/>
        <w:t>З4. Виды социальных взаимодействий.</w:t>
      </w:r>
    </w:p>
    <w:p>
      <w:pPr>
        <w:pStyle w:val="Normal"/>
        <w:ind w:firstLine="360"/>
        <w:jc w:val="both"/>
        <w:rPr/>
      </w:pPr>
      <w:r>
        <w:rPr/>
        <w:t>З5. Механизмы взаимопонимания в общении.</w:t>
      </w:r>
    </w:p>
    <w:p>
      <w:pPr>
        <w:pStyle w:val="Normal"/>
        <w:ind w:firstLine="360"/>
        <w:jc w:val="both"/>
        <w:rPr/>
      </w:pPr>
      <w:r>
        <w:rPr/>
        <w:t>З6. Техники и приемы общения.</w:t>
      </w:r>
    </w:p>
    <w:p>
      <w:pPr>
        <w:pStyle w:val="Normal"/>
        <w:ind w:firstLine="360"/>
        <w:jc w:val="both"/>
        <w:rPr/>
      </w:pPr>
      <w:r>
        <w:rPr/>
        <w:t>З7. Правила слушания, ведения беседы, убеждения.</w:t>
      </w:r>
    </w:p>
    <w:p>
      <w:pPr>
        <w:pStyle w:val="Normal"/>
        <w:ind w:firstLine="360"/>
        <w:jc w:val="both"/>
        <w:rPr/>
      </w:pPr>
      <w:r>
        <w:rPr/>
        <w:t>З8. Этические принципы общения.</w:t>
      </w:r>
    </w:p>
    <w:p>
      <w:pPr>
        <w:pStyle w:val="Normal"/>
        <w:ind w:firstLine="360"/>
        <w:jc w:val="both"/>
        <w:rPr/>
      </w:pPr>
      <w:r>
        <w:rPr/>
        <w:t>З9. Источники, причины, виды и способы разрешения конфли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b/>
          <w:i/>
        </w:rPr>
        <w:t>Общие компетенции:</w:t>
      </w:r>
      <w:r>
        <w:rPr>
          <w:rFonts w:cs="Calibri"/>
          <w:b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3.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0. Осуществлять профилактику травматизма, обеспечивать охрану жизни и здоровья дете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1. Строить профессиональную деятельность с соблюдением регулирующих ее правовых норм.</w:t>
      </w:r>
    </w:p>
    <w:p>
      <w:pPr>
        <w:pStyle w:val="Normal"/>
        <w:widowControl w:val="false"/>
        <w:autoSpaceDE w:val="false"/>
        <w:ind w:firstLine="708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3"/>
          <w:numId w:val="10"/>
        </w:numPr>
        <w:ind w:left="0" w:firstLine="360"/>
        <w:jc w:val="both"/>
        <w:rPr>
          <w:b/>
          <w:b/>
          <w:i/>
          <w:i/>
        </w:rPr>
      </w:pPr>
      <w:r>
        <w:rPr>
          <w:rFonts w:cs="Calibri"/>
          <w:b/>
          <w:i/>
        </w:rPr>
        <w:t>Профессиональные компетенции: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1.2. Проводить режимные моменты (умывание, одевание, питание)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1.3. Проводить мероприятия по физическому воспитанию в процессе выполнения двигательного режима (утреннюю гимнастику, занятия, прогулки, закаливание, физкультурные досуги, праздники)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2.1. Планировать различные виды деятельности и общения детей в течение дня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2.2. 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2.3. Организовывать и проводить праздники и развлечения для детей раннего и дошкольного возраста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2.4. Анализировать процесс и результаты организации различных видов деятельности и общения детей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2.5. Определять цели и задачи, планировать занятия с детьми дошкольного возраста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2.6. Проводить занятия с детьми дошкольного возраста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2.7. Осуществлять педагогический контроль, оценивать процесс и результаты обучения дошкольников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3.1. Планировать различные виды деятельности и общения детей с ограниченными возможностями здоровья в течение дня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3.2. 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 с ограниченными возможностями здоровья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3.3. Организовывать и проводить праздники и развлечения для детей раннего и дошкольного возраста с ограниченными возможностями здоровья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3.4. Анализировать процесс и результаты организации различных видов деятельности и общения детей с ограниченными возможностями здоровья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3.5. Определять цели и задачи, планировать занятия с детьми дошкольного возраста с ограниченными возможностями здоровья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3.6. Проводить занятия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3.7. Осуществлять педагогический контроль, оценивать процесс и результаты обучения дошкольников с ограниченными возможностями здоровья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4.2. Проводить индивидуальные консультации по вопросам семейного воспитания, социального, психического и физического развития ребенка, в том числе имеющего ограниченные возможности здоровья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4.3. Проводить родительские собрания, привлекать родителей к организации и проведению мероприятий в группе и в образовательной организации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4.4. Оценивать и анализировать результаты работы с родителями, корректировать процесс взаимодействия с ними.</w:t>
      </w:r>
    </w:p>
    <w:p>
      <w:pPr>
        <w:pStyle w:val="Normal"/>
        <w:widowControl w:val="false"/>
        <w:autoSpaceDE w:val="false"/>
        <w:ind w:firstLine="360"/>
        <w:jc w:val="both"/>
        <w:rPr>
          <w:rFonts w:cs="Calibri"/>
        </w:rPr>
      </w:pPr>
      <w:r>
        <w:rPr>
          <w:rFonts w:cs="Calibri"/>
        </w:rPr>
        <w:t>ПК 4.5. Координировать деятельность сотрудников образовательной организации, работающих с группой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b/>
        </w:rPr>
        <w:t>На  самостоятельную  работу  рабочей  программой  предусмотрено  18 часов.</w:t>
      </w:r>
    </w:p>
    <w:p>
      <w:pPr>
        <w:pStyle w:val="Normal"/>
        <w:ind w:firstLine="708"/>
        <w:jc w:val="both"/>
        <w:rPr/>
      </w:pPr>
      <w:r>
        <w:rPr/>
        <w:t>В  «Методических  рекомендациях»  представлены  виды  самостоятельной  работы  по  темам  с  указанием  бюджета  времени, даны  методические  указания  к  её  выпол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Внимание!</w:t>
      </w:r>
      <w:r>
        <w:rPr/>
        <w:t xml:space="preserve"> Если в ходе изучения  дисциплины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  <w:t>Желаем  успех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 организации  самостоятельной  работы  и  методические  рекомендации  к   её  выполн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613"/>
        <w:gridCol w:w="3207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на самостоятельную рабо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ука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психологическая структура, функции, уровни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-сочинение на тему «Проблемы общения в современном обществе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знакомиться с наличием учебной литературы в библиотеках колледжа, гор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смотреть данную литературу по содержа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брать литературу, соответствующую теме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составить список литературы по теме "Общение" из 5-7наименований с указанием автора. даты выпуска, издательского центра, количества страни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брать один экземпляр подобранной литературы и кратко дать аннотацию кни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оциализации в процессе общения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реферата "Одиночество, отчужденность как фактор нарушения коммуникации: причины и способы их преодоления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обрать необходимый материал по те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овать только тот, что отражает сущность т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казать актуальность т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ложить материал последовательно и логи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амотно оформи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казать список литературы (автора, названии источника, место издания, издательство, количество страниц, год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страниц реферата 3-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нфилова А.П. Теория и практика общения. – М.: Академия, 2012. – 288с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 xml:space="preserve">Крижанская Ю. С, Третьяков В. П. </w:t>
            </w:r>
            <w:r>
              <w:rPr>
                <w:bCs/>
                <w:color w:val="000000"/>
                <w:sz w:val="24"/>
                <w:szCs w:val="24"/>
              </w:rPr>
              <w:t>Граммати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щения</w:t>
            </w:r>
            <w:r>
              <w:rPr>
                <w:color w:val="000000"/>
                <w:sz w:val="24"/>
                <w:szCs w:val="24"/>
              </w:rPr>
              <w:t xml:space="preserve"> Издательство Ленинградского университета. 1990 -  208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Вердерберг Р., Вердерберг К. Психология общения. Полный курс. – М.: Академия, 2007. – 41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4. Пашуко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Эгоцентриз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дростков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юношес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озрасте</w:t>
            </w:r>
            <w:r>
              <w:rPr>
                <w:color w:val="000000"/>
                <w:sz w:val="24"/>
                <w:szCs w:val="24"/>
              </w:rPr>
              <w:t>: причины и возможности коррекции. - М.: Институт практической психологии, 1998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Рат  Л. Развитие навыков эффективного общ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"Виды контакто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еимуществ и негативных последствий смешения межличностного и ролевого общ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таблиц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1134"/>
              <w:gridCol w:w="1251"/>
            </w:tblGrid>
            <w:tr>
              <w:trPr>
                <w:trHeight w:val="1033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общения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х сущность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авнить межличностное и ролевое общ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делать выводы: преимущества и негативные последствия смешения этих видов общ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ние как процес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скусство комплиментов и правила вручения подарко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обрать литературу по те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вание темы сообщ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общение основной иде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ьзование интересных фактов, аргуме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тересная и логичная форма сообщ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ремя на сообщение 5-6мину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тернет-ресур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рнеги Д.Как завоевать друзей и оказать на них влияние. – М.: Академия, 200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нфилова А.П. Теория и практика общения. – М.: Академия, 2012. – 288с.</w:t>
            </w:r>
          </w:p>
          <w:p>
            <w:pPr>
              <w:pStyle w:val="Normal"/>
              <w:jc w:val="both"/>
              <w:rPr>
                <w:color w:val="303030"/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4. Горянина В.А. Психология общения. - М.: Академия, 2002. - 416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 Борозди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>. Психология общения. - М.: Инфра-М, 2006. - 224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как процесс восприятия и познания людьми друг дру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еминару "Виды социального взаимодействия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обрать литературу  теме семин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йти ответы на предложенные вопросы семина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ратко в тетради сделать конспект ответов (логично указать источник, страницу, текст воспроизвести в сокращенном варианте на семинар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значает термин "социальное взаимодействие"? Авторы. Работа со словаре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проблему социального взаимодействия рассматривает предмет "Психология общения"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социального взаимодействия. Их характеристик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социального взаимодействия. Их особенности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гляды американского социолога П. Сорокина на взаимодействия – как обмен, обратную связь. В чем она проявляется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социальные отношени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бальное общ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в об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книги А. Пиз "Язык телодвижений"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тать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лавы книг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 записать название позы тела и краткое его обосн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з А. Язык телодвижений, 200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семинару "Этические принципы общения"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обрать литературу по теме семина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йти ответы на предложенные вопросы семина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ратко в тетради сделать конспекты отве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зникновение термина "этика"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ношение терминов "этика", "мораль"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тические принципы делового общ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ческие правила взаимоотношений "сверху-вниз" (наличие подчинений), "снизу-вверх" (подчиненный-начальник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фессиональная эт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лужебный этик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57" w:leader="none"/>
              </w:tabs>
              <w:ind w:left="0" w:right="-1" w:hanging="284"/>
              <w:jc w:val="both"/>
              <w:rPr/>
            </w:pPr>
            <w:r>
              <w:rPr>
                <w:color w:val="000000"/>
                <w:w w:val="90"/>
                <w:sz w:val="24"/>
                <w:szCs w:val="24"/>
              </w:rPr>
              <w:t>1. Ефимова Н.С. Социальная психология</w:t>
            </w:r>
            <w:r>
              <w:rPr>
                <w:sz w:val="24"/>
                <w:szCs w:val="24"/>
                <w:lang w:eastAsia="ar-SA"/>
              </w:rPr>
              <w:t xml:space="preserve"> Учебник для студентов сред. пед. учеб. заведений / Е.Е.Данилова, А.М.Прихожан; Под редакцией  И.В.Дубровиной. -М., Издательский центр "Академия",2013 - 464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90"/>
                <w:sz w:val="24"/>
                <w:szCs w:val="24"/>
              </w:rPr>
              <w:t>2.Ильин И.П. Психология общения и межличностных отношений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. 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ar-SA"/>
                </w:rPr>
                <w:t xml:space="preserve">Учеб. пособие для студ. сред. </w:t>
              </w:r>
            </w:hyperlink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eastAsia="ar-SA"/>
                </w:rPr>
                <w:t xml:space="preserve">учеб. заведений. </w:t>
              </w:r>
            </w:hyperlink>
            <w:r>
              <w:rPr>
                <w:rStyle w:val="InternetLink"/>
                <w:color w:val="000000"/>
                <w:sz w:val="24"/>
                <w:szCs w:val="24"/>
              </w:rPr>
              <w:t xml:space="preserve">9-е изд., исправ. – М., Издательство «Академия», 2015.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- 368 с.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сихология общения: учебник для студ. учреждений среднего профессионального образования/А.П.Панфилова. – 3-е изд., стер. – М.: Издательский центр "Академия", 2014. – 368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 и ролевые ожидания в об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рефлексия по участию в тренинге "Маски в общении"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 ответить на вопрос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кую роль играл процессе тренинг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ветствует ли эта роль твоей рол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о ты нового узнал о себе о себе, исполняя эту рол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удно ли тебе было играть эту роль? Почем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то ты получил от участия в тренинг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ове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конспекта беседы по избранной теме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имательно рассмотреть в тетради план подготовки беседы, соблюдая все 3этапп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соответствии данных рекомендаций подготовить конспект бес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я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я в об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"Техники саморегуляции"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записей в тетради по теме "Саморегуляция поведения в общении" составить таблицу "Техники саморегуляции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3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1134"/>
              <w:gridCol w:w="1483"/>
            </w:tblGrid>
            <w:tr>
              <w:trPr/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звание техники саморегуляции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е предназначение</w:t>
                  </w:r>
                </w:p>
              </w:tc>
            </w:tr>
            <w:tr>
              <w:trPr/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ликт и е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еминару "Конфликт и пути их разрешения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россворда по учебной дисциплине «Психология общения» по всем раздел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обрать литературу по теме семина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йти ответы на предложенные вопросы семина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ратко в тетради сделать конспекты отве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: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йте определение термина «конфликт»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чины конфликтов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намика конфликта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ы конфликтных личностей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тегия поведения в конфликте, их сущность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ведения в конфликте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разрешения конфликтов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умать содержание кроссворда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вопросы по вертикали и горизонтали по всему курсу «Психология общения», пользуясь своими записями в тетради и литературными источниками (не менее 15 вопросов)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ть правильные ответы на вопросы к россвор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астерства публичных выступлений, или Как научиться владеть любой аудиторией: Практические рекомендации / Обухова Г.С., Климова Г.Л. - М.: Форум, НИЦ ИНФРА-М, 2016. - 72 с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саморазвития личности: Монография / Щукина М.А. - СПб:СПбГУ, 2015. - 348 с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личности и деятельности педагога: Учебное пособие / Духновский С.В. - М.:ИЦ РИОР, НИЦ ИНФРА-М, 2016. - 300 с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общения: учебник для студ. учреждений среднего профессионального образования/А.П.Панфилова. – 3-е изд., стер. – М.: Издательский центр "Академия",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ритерии оценки устного отве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- «Отлично» -  ответ полный, уверенный, ясный, демонстрируется четкое понимание характера  и  содержание учебного материала, при ответе на вопрос допускаются 1-2 неточности, которые студент  самостоятельно исправля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-   «Хорошо» - выставляется, если студент демонстрирует  твердо усвоенный материал, знание рекомендованной литера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-  «Удовлетворительно»- знает  и понимает основной материал,  но излагает его с ошибками  и затруднениями.</w:t>
      </w:r>
    </w:p>
    <w:p>
      <w:pPr>
        <w:pStyle w:val="Default"/>
        <w:ind w:firstLine="709"/>
        <w:jc w:val="both"/>
        <w:rPr/>
      </w:pPr>
      <w:r>
        <w:rPr/>
        <w:t>Оценка «Неудовлетворительно» --  отказ от ответа; отсутствие минимальных знаний и компетенций по теме; усвоены лишь отдельные понятия и факты материала присутствуют грубые ошибки в ответе; практические навыки отсутству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ребования к подготовке сообщений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/>
        <w:t xml:space="preserve">Оценивание сообщений: </w:t>
      </w:r>
    </w:p>
    <w:tbl>
      <w:tblPr>
        <w:tblW w:w="900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отлично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хорошо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удовлетворительно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неудовлетворительно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Реферат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4"/>
          <w:szCs w:val="24"/>
        </w:rPr>
        <w:t xml:space="preserve">(объем 13-15 страниц машинописного текста) и/или </w:t>
      </w:r>
      <w:r>
        <w:rPr>
          <w:b/>
          <w:bCs/>
          <w:sz w:val="24"/>
          <w:szCs w:val="24"/>
        </w:rPr>
        <w:t xml:space="preserve">компьютерная презентация </w:t>
      </w:r>
      <w:r>
        <w:rPr>
          <w:rFonts w:eastAsia="TimesNewRomanPSMT;Arial Unicode MS"/>
          <w:sz w:val="24"/>
          <w:szCs w:val="24"/>
        </w:rPr>
        <w:t>(13-15 слайдов</w:t>
      </w:r>
      <w:r>
        <w:rPr>
          <w:b/>
          <w:bCs/>
          <w:sz w:val="24"/>
          <w:szCs w:val="24"/>
        </w:rPr>
        <w:t>)</w:t>
      </w:r>
      <w:r>
        <w:rPr>
          <w:rFonts w:eastAsia="TimesNewRomanPSMT;Arial Unicode MS"/>
          <w:sz w:val="24"/>
          <w:szCs w:val="24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ритерии оценок рефера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4"/>
          <w:szCs w:val="24"/>
        </w:rPr>
        <w:t>Критерии оценки:</w:t>
      </w:r>
      <w:r>
        <w:rPr>
          <w:color w:val="000000"/>
          <w:sz w:val="24"/>
          <w:szCs w:val="24"/>
        </w:rPr>
        <w:br/>
        <w:t xml:space="preserve">- Актуальность темы </w:t>
        <w:br/>
        <w:t xml:space="preserve">- Соответствие содержания теме </w:t>
        <w:br/>
        <w:t xml:space="preserve">- Глубина проработки материала </w:t>
        <w:br/>
        <w:t xml:space="preserve">- Правильность и полнота использования источников </w:t>
        <w:br/>
        <w:t>- Соответствие оформления реферата стандартом.</w:t>
        <w:br/>
        <w:br/>
      </w:r>
      <w:r>
        <w:rPr>
          <w:i/>
          <w:iCs/>
          <w:color w:val="000000"/>
          <w:sz w:val="24"/>
          <w:szCs w:val="24"/>
        </w:rPr>
        <w:t xml:space="preserve"> «отлично»:</w:t>
      </w:r>
      <w:r>
        <w:rPr>
          <w:color w:val="000000"/>
          <w:sz w:val="24"/>
          <w:szCs w:val="24"/>
        </w:rPr>
        <w:br/>
        <w:t>1. присутствие всех вышеперечисленных требований;</w:t>
        <w:br/>
        <w:t>2. знание учащимся изложенного в реферате материала, умение грамотно и аргументировано изложить суть проблемы;</w:t>
        <w:br/>
        <w:t>3. присутствие личной заинтересованности в раскрываемой теме, собственную точку зрения, аргументы и комментарии, выводы;</w:t>
        <w:br/>
        <w:t>4. умение свободно беседовать по любому пункту плана, отвечать на вопросы, поставленные членами комиссии, по теме реферата;</w:t>
        <w:br/>
        <w:t>5. умение анализировать фактический материал и статистические данные, использованные при написании реферата;</w:t>
        <w:br/>
        <w:t>6. наличие качественно выполненного презентационного материала или (и) раздаточного, не дублирующего основной текст защитного слова, а являющегося его иллюстративным фоном.</w:t>
        <w:br/>
        <w:br/>
        <w:t>Т.е. при защите реферата показать не только «знание - воспроизведешь», но и «знание -понимание», «знание - умение».</w:t>
        <w:br/>
        <w:br/>
      </w:r>
      <w:r>
        <w:rPr>
          <w:i/>
          <w:iCs/>
          <w:color w:val="000000"/>
          <w:sz w:val="24"/>
          <w:szCs w:val="24"/>
        </w:rPr>
        <w:t xml:space="preserve"> «хорошо»:</w:t>
      </w:r>
      <w:r>
        <w:rPr>
          <w:color w:val="000000"/>
          <w:sz w:val="24"/>
          <w:szCs w:val="24"/>
        </w:rPr>
        <w:br/>
        <w:t>1. мелкие замечания по оформлению реферата;</w:t>
        <w:br/>
        <w:t>2. незначительные трудности по одному из перечисленных выше требований.</w:t>
        <w:br/>
        <w:br/>
      </w:r>
      <w:r>
        <w:rPr>
          <w:i/>
          <w:iCs/>
          <w:color w:val="000000"/>
          <w:sz w:val="24"/>
          <w:szCs w:val="24"/>
        </w:rPr>
        <w:t>«удовлетворительно»:</w:t>
      </w:r>
      <w:r>
        <w:rPr>
          <w:color w:val="000000"/>
          <w:sz w:val="24"/>
          <w:szCs w:val="24"/>
        </w:rPr>
        <w:br/>
        <w:t>1. тема реферата раскрыта недостаточно полно;</w:t>
        <w:br/>
        <w:t>2. неполный список литературы и источников;</w:t>
        <w:br/>
        <w:t>3. затруднения в изложении, аргументировании.</w:t>
      </w:r>
    </w:p>
    <w:p>
      <w:pPr>
        <w:pStyle w:val="Normal"/>
        <w:autoSpaceDE w:val="false"/>
        <w:jc w:val="both"/>
        <w:rPr>
          <w:rFonts w:eastAsia="TimesNewRomanPSMT;Arial Unicode MS"/>
          <w:color w:val="000000"/>
          <w:sz w:val="24"/>
          <w:szCs w:val="24"/>
        </w:rPr>
      </w:pPr>
      <w:r>
        <w:rPr>
          <w:rFonts w:eastAsia="TimesNewRomanPSMT;Arial Unicode MS"/>
          <w:color w:val="000000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eastAsia="TimesNewRomanPSMT;Arial Unicode MS"/>
          <w:b/>
          <w:b/>
          <w:i/>
          <w:i/>
          <w:color w:val="000000"/>
          <w:sz w:val="24"/>
          <w:szCs w:val="24"/>
        </w:rPr>
      </w:pPr>
      <w:r>
        <w:rPr>
          <w:rFonts w:eastAsia="TimesNewRomanPSMT;Arial Unicode MS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ивания тестового контроля:</w:t>
      </w:r>
    </w:p>
    <w:p>
      <w:pPr>
        <w:pStyle w:val="Normal"/>
        <w:spacing w:lineRule="auto" w:line="312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ерии разрабатываются составителем тестовых заданий, описываются, рассматриваются и утверждаются на заседании ПЦК с учетом следующих общих критериев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></w:t>
      </w:r>
      <w:r>
        <w:rPr>
          <w:rFonts w:eastAsia="Arial Unicode MS"/>
          <w:sz w:val="24"/>
          <w:szCs w:val="24"/>
        </w:rPr>
        <w:t>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«отлично» - от 85% до 100% выполненных верно тестовых заданий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></w:t>
      </w:r>
      <w:r>
        <w:rPr>
          <w:rFonts w:eastAsia="Arial Unicode MS"/>
          <w:sz w:val="24"/>
          <w:szCs w:val="24"/>
        </w:rPr>
        <w:t>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«хорошо» - от 70% до 84% выполненных верно тестовых заданий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></w:t>
      </w:r>
      <w:r>
        <w:rPr>
          <w:rFonts w:eastAsia="Arial Unicode MS"/>
          <w:sz w:val="24"/>
          <w:szCs w:val="24"/>
        </w:rPr>
        <w:t>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«удовлетворительно» - от 51% до 69% выполненных верно тестовых заданий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></w:t>
      </w:r>
      <w:r>
        <w:rPr>
          <w:rFonts w:eastAsia="Arial Unicode MS"/>
          <w:sz w:val="24"/>
          <w:szCs w:val="24"/>
        </w:rPr>
        <w:t>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«неудовлетворительно» - 50% и ниж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ивания мини-сочинения</w:t>
      </w:r>
    </w:p>
    <w:p>
      <w:pPr>
        <w:pStyle w:val="Style17"/>
        <w:shd w:fill="FEFEFE" w:val="clear"/>
        <w:spacing w:before="169" w:after="169"/>
        <w:ind w:left="169" w:right="169" w:hanging="0"/>
        <w:rPr/>
      </w:pPr>
      <w:r>
        <w:rPr>
          <w:color w:val="222222"/>
        </w:rPr>
        <w:t>Оценка «5» (отлично) ставится за сочинение, глубоко и аргументированно раскрывающее тему, написанное в соответствии с нормами литературного . Допускается наличие 1 – 2 речевых недочётов.</w:t>
      </w:r>
    </w:p>
    <w:p>
      <w:pPr>
        <w:pStyle w:val="Style17"/>
        <w:shd w:fill="FEFEFE" w:val="clear"/>
        <w:spacing w:before="169" w:after="169"/>
        <w:ind w:left="169" w:right="169" w:hanging="0"/>
        <w:rPr/>
      </w:pPr>
      <w:r>
        <w:rPr>
          <w:color w:val="222222"/>
        </w:rPr>
        <w:t>Оценка «4» (хорошо) ставится за сочинение, достаточно полно раскрывающее тему, Могут отмечаться незначительные нарушения в последовательности изложения мыслей. Допускаются 1-2 неточности по содержанию.</w:t>
      </w:r>
    </w:p>
    <w:p>
      <w:pPr>
        <w:pStyle w:val="Style17"/>
        <w:shd w:fill="FEFEFE" w:val="clear"/>
        <w:spacing w:before="169" w:after="169"/>
        <w:ind w:left="169" w:right="169" w:hanging="0"/>
        <w:rPr/>
      </w:pPr>
      <w:r>
        <w:rPr>
          <w:color w:val="222222"/>
        </w:rPr>
        <w:t>Оценка «3» (удовлетворительно) ставится за сочинение, раскрывающее тему в целом, но обнаруживающее при этом неполноту, односторонность ее раскрытия или некоторые отклонения от темы, а также неточности в изложении фактического материала. Также учитываются речевые недочеты.</w:t>
      </w:r>
    </w:p>
    <w:p>
      <w:pPr>
        <w:pStyle w:val="Style17"/>
        <w:shd w:fill="FEFEFE" w:val="clear"/>
        <w:spacing w:before="169" w:after="169"/>
        <w:ind w:left="169" w:right="169" w:hanging="0"/>
        <w:rPr/>
      </w:pPr>
      <w:r>
        <w:rPr>
          <w:color w:val="222222"/>
        </w:rPr>
        <w:t xml:space="preserve">Оценка 2 (плохо) ставится за сочинение, в котором тема не раскрыта или не соответствует вынесенной в заглавие. В основе сочинения лежит пересказ, а не анализ. Нарушается последовательность изложения мыслей. Допущено много фактических неточностей. Написано сочинение без соблюдения норм литературного языка, с использованием бедного словаря и упрощенного синтаксиса. </w:t>
      </w:r>
    </w:p>
    <w:p>
      <w:pPr>
        <w:pStyle w:val="Normal"/>
        <w:spacing w:before="0" w:after="240"/>
        <w:jc w:val="center"/>
        <w:rPr>
          <w:b/>
          <w:b/>
          <w:i/>
          <w:i/>
          <w:color w:val="222222"/>
          <w:sz w:val="24"/>
          <w:szCs w:val="24"/>
        </w:rPr>
      </w:pPr>
      <w:r>
        <w:rPr>
          <w:b/>
          <w:i/>
          <w:color w:val="222222"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ивания составления таблицы</w:t>
      </w:r>
    </w:p>
    <w:p>
      <w:pPr>
        <w:pStyle w:val="Normal"/>
        <w:shd w:fill="FFFFFF" w:val="clear"/>
        <w:spacing w:before="136" w:after="136"/>
        <w:ind w:left="136" w:right="508" w:hanging="0"/>
        <w:rPr>
          <w:sz w:val="24"/>
          <w:szCs w:val="24"/>
        </w:rPr>
      </w:pPr>
      <w:r>
        <w:rPr>
          <w:sz w:val="24"/>
          <w:szCs w:val="24"/>
        </w:rPr>
        <w:t>«5» – содержание соответствует теме, в таблице заполнены все столбцы и строки, содержание столбцов и строк соответствует их названию, материал излагается кратко, последовательно, с наличием специальных терминов; таблица оформлена аккуратно и заполнена без помарок.</w:t>
      </w:r>
    </w:p>
    <w:p>
      <w:pPr>
        <w:pStyle w:val="Normal"/>
        <w:shd w:fill="FFFFFF" w:val="clear"/>
        <w:spacing w:before="136" w:after="136"/>
        <w:ind w:left="136" w:right="508" w:hanging="0"/>
        <w:rPr>
          <w:sz w:val="24"/>
          <w:szCs w:val="24"/>
        </w:rPr>
      </w:pPr>
      <w:r>
        <w:rPr>
          <w:sz w:val="24"/>
          <w:szCs w:val="24"/>
        </w:rPr>
        <w:t>«4» – содержание соответствует теме, в таблице заполнены все столбцы и строки, содержание столбцов и строк соответствует их названию, материал излагается не достаточно кратко и последовательно, с наличием не большого числа специальных терминов. В оформлении таблицы имеются помарки.</w:t>
      </w:r>
    </w:p>
    <w:p>
      <w:pPr>
        <w:pStyle w:val="Normal"/>
        <w:shd w:fill="FFFFFF" w:val="clear"/>
        <w:spacing w:before="136" w:after="136"/>
        <w:ind w:left="136" w:right="508" w:hanging="0"/>
        <w:rPr>
          <w:sz w:val="24"/>
          <w:szCs w:val="24"/>
        </w:rPr>
      </w:pPr>
      <w:r>
        <w:rPr>
          <w:sz w:val="24"/>
          <w:szCs w:val="24"/>
        </w:rPr>
        <w:t>«3» – в таблице заполнены не все столбцы и строки, содержание столбцов и строк имеет некоторые отклонения от их названия, материал излагается не последовательно, специальные термины отсутствуют.</w:t>
      </w:r>
    </w:p>
    <w:p>
      <w:pPr>
        <w:pStyle w:val="Normal"/>
        <w:shd w:fill="FFFFFF" w:val="clear"/>
        <w:spacing w:before="136" w:after="136"/>
        <w:ind w:left="136" w:right="508" w:hanging="0"/>
        <w:rPr>
          <w:sz w:val="24"/>
          <w:szCs w:val="24"/>
        </w:rPr>
      </w:pPr>
      <w:r>
        <w:rPr>
          <w:sz w:val="24"/>
          <w:szCs w:val="24"/>
        </w:rPr>
        <w:t>«2» – таблица не заполнена или в таблице заполнены не все столбцы и строки, содержание столбцов и строк имеет существенные отклонения от их названия, материал излагается не последовательно, специальные термины отсутствуют. Таблица оформлена небрежно.</w:t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280" w:after="280"/>
        <w:ind w:left="-1077" w:right="-1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оценки семин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те, пожалуйста, проведенный семинар по следующим показателям 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епень Вашей личной заинтересованности и включенности как участника семинара во время заняти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очень полезно, интересно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но только для общего развит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ая информация меня не заинтересова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ктуальность рассмотренных вопросов лично для Ва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720" w:right="-365" w:hanging="6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годняшний день это важн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720" w:right="-365" w:hanging="6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еня это очень важн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720" w:right="-365" w:hanging="6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актуальн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актуально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рименимости предложенной информации в практической деятельност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right="-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чень полезно, интересно и необходимо для совершенствования моей дальнейшей практической деятельн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right="-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знания интересны, но не являются необходимы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знания бесполезны для меня и не будут мной использованы в практической деятельност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териальное оснащение (раздаточные материалы, наглядность и иллюстрация излагаемого материала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right="-36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рошее оснащ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 разнообразного материала, который способствовал повышению уровня профессиональной компетен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материальное оснащения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овизна проведенных занятий (с точки зрения содержания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еня эти знания являются нов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уже знал это ран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знал все это раньше и использовал в своей практической деятель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ивания конспектов и сообщений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ответствие теме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глубина и полнота раскрытия темы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адекватность передачи первоисточника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логичность, связность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казательность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структурная упорядоченность (наличие введения, основной части, заключения, их оптимальное соотношение),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оформление (наличие плана, списка литературы, культура цитирования, сноски и т. д.);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языковая правильность.</w:t>
      </w:r>
    </w:p>
    <w:p>
      <w:pPr>
        <w:pStyle w:val="Normal"/>
        <w:spacing w:lineRule="atLeast" w:line="339" w:before="0" w:after="169"/>
        <w:ind w:right="16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Оценка за конспект и сообщение выставляется следующим образом: если ученик выполнил от 65 % до 80 % указанных выше требований, ему ставится оценка «3», если 80 % - 90 % требований, то «4», а когда 90 % - 100 % - отметка «5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ивания  рефлексии (вклад в общую работу каждого участника подгруппы)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974"/>
        <w:gridCol w:w="894"/>
        <w:gridCol w:w="1044"/>
        <w:gridCol w:w="1179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Критерии оценива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Всег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Част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Иног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икогда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 Участвует в обсуждении ключевых вопрос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Умеет распределить последовательность действий каждого члена коман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Сотрудничает с другими во время работы над достижением общих целе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Высказывает новые иде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Вносит конструктивные предложе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.Умеет выслушивать товарище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.Тщательно обдумывает информацию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. Умеет сравнивать и обобщать высказанные товарищами иде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. Умеет корректно отстаивать свою точку зрения 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.Умеет выяснять, что непонятно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.Умеет принимать помощь товарище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.Подбадривает и поддерживает товарище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содержат не только пункты, мотивирующие желание работать в сотрудничестве, но и пункты, дающие возможность каждому студенту увидеть свои достоинства. Именно наличие критериев подобного рода дает ощущение того, что в работе команды важно и значимо участие каждого: и того, кто генерирует идеи, и того, кто координирует деятельность, и того, кто умеет поддержать и ободр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/>
        <w:t>Критерии оценивания кроссворда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1644"/>
        <w:gridCol w:w="2499"/>
        <w:gridCol w:w="2386"/>
        <w:gridCol w:w="2504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полностью 3 балл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не полностью 2 балла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выполнено 1 балл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ность в определениях терминов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формулировано грамотно, возможна 1 ошибк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грамматических ошибок 2-3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ительное количество грамматических ошибок (4-5)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сложности составленных вопросов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ы термины по заданной теме; лаконичность толкования; не дублируется дословно текст учебных источников; использовано широкое поле информации по теме.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уются несколько терминов не по изучаемой теме; объёмность некоторых толкований; есть повторения иллюстрации не соответствуют теме кроссворда 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терминов не соответствует теме; используется много (более 2/3) терминов не по изучаемой теме; определения терминов не точны, определения содержат явную подсказку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ий подход к оформлению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о аккуратно; сетка кроссворда имеет необычную форму, красочно оформлена.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и не соответствуют теме кроссворда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аблюдается творческий подход к оформлению кроссворда</w:t>
            </w:r>
          </w:p>
        </w:tc>
      </w:tr>
    </w:tbl>
    <w:p>
      <w:pPr>
        <w:pStyle w:val="Normal"/>
        <w:shd w:fill="FFFFFF" w:val="clear"/>
        <w:spacing w:before="68" w:after="68"/>
        <w:ind w:left="271" w:hanging="0"/>
        <w:rPr>
          <w:sz w:val="24"/>
          <w:szCs w:val="24"/>
        </w:rPr>
      </w:pPr>
      <w:r>
        <w:rPr>
          <w:sz w:val="24"/>
          <w:szCs w:val="24"/>
        </w:rPr>
        <w:t>Оценка:</w:t>
      </w:r>
    </w:p>
    <w:p>
      <w:pPr>
        <w:pStyle w:val="Normal"/>
        <w:shd w:fill="FFFFFF" w:val="clear"/>
        <w:spacing w:before="68" w:after="68"/>
        <w:ind w:left="271" w:hanging="0"/>
        <w:rPr>
          <w:sz w:val="24"/>
          <w:szCs w:val="24"/>
        </w:rPr>
      </w:pPr>
      <w:r>
        <w:rPr>
          <w:sz w:val="24"/>
          <w:szCs w:val="24"/>
        </w:rPr>
        <w:t>8-9 баллов «отлично»</w:t>
      </w:r>
    </w:p>
    <w:p>
      <w:pPr>
        <w:pStyle w:val="Normal"/>
        <w:shd w:fill="FFFFFF" w:val="clear"/>
        <w:spacing w:before="68" w:after="68"/>
        <w:ind w:left="271" w:hanging="0"/>
        <w:rPr>
          <w:sz w:val="24"/>
          <w:szCs w:val="24"/>
        </w:rPr>
      </w:pPr>
      <w:r>
        <w:rPr>
          <w:sz w:val="24"/>
          <w:szCs w:val="24"/>
        </w:rPr>
        <w:t>6-7 баллов «хорошо»</w:t>
      </w:r>
    </w:p>
    <w:p>
      <w:pPr>
        <w:pStyle w:val="Normal"/>
        <w:shd w:fill="FFFFFF" w:val="clear"/>
        <w:spacing w:before="68" w:after="68"/>
        <w:ind w:left="271" w:hanging="0"/>
        <w:rPr>
          <w:sz w:val="24"/>
          <w:szCs w:val="24"/>
        </w:rPr>
      </w:pPr>
      <w:r>
        <w:rPr>
          <w:sz w:val="24"/>
          <w:szCs w:val="24"/>
        </w:rPr>
        <w:t>4-5 балла «удовлетворительно»</w:t>
      </w:r>
    </w:p>
    <w:p>
      <w:pPr>
        <w:pStyle w:val="Normal"/>
        <w:spacing w:before="68" w:after="68"/>
        <w:ind w:left="271" w:hanging="0"/>
        <w:rPr>
          <w:rFonts w:ascii="Verdana" w:hAnsi="Verdana" w:cs="Verdana"/>
          <w:i/>
          <w:i/>
          <w:iCs/>
          <w:color w:val="604050"/>
          <w:sz w:val="24"/>
          <w:szCs w:val="24"/>
          <w:shd w:fill="FFFFFF" w:val="clear"/>
        </w:rPr>
      </w:pPr>
      <w:r>
        <w:rPr>
          <w:rFonts w:cs="Verdana" w:ascii="Verdana" w:hAnsi="Verdana"/>
          <w:i/>
          <w:iCs/>
          <w:color w:val="604050"/>
          <w:sz w:val="24"/>
          <w:szCs w:val="24"/>
          <w:shd w:fill="FFFFFF" w:val="clear"/>
        </w:rPr>
        <w:t> 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i/>
          <w:i/>
          <w:iCs/>
          <w:color w:val="604050"/>
          <w:sz w:val="24"/>
          <w:szCs w:val="24"/>
          <w:shd w:fill="FFFFFF" w:val="clear"/>
        </w:rPr>
      </w:pPr>
      <w:r>
        <w:rPr>
          <w:rFonts w:cs="Verdana" w:ascii="Verdana" w:hAnsi="Verdana"/>
          <w:b/>
          <w:i/>
          <w:iCs/>
          <w:color w:val="604050"/>
          <w:sz w:val="24"/>
          <w:szCs w:val="24"/>
          <w:shd w:fill="FFFFFF" w:val="clear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11"/>
        </w:tabs>
        <w:ind w:left="711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3135"/>
        </w:tabs>
        <w:ind w:left="3135" w:hanging="615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Bookman Old Style" w:hAnsi="Bookman Old Style" w:cs="Bookman Old Style"/>
      <w:sz w:val="16"/>
      <w:szCs w:val="16"/>
      <w:lang w:bidi="ar-SA"/>
    </w:rPr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/>
      <w:ind w:hanging="300"/>
      <w:jc w:val="both"/>
    </w:pPr>
    <w:rPr>
      <w:rFonts w:ascii="Bookman Old Style" w:hAnsi="Bookman Old Style" w:cs="Bookman Old Style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inter.ru/books/1673427.html" TargetMode="External"/><Relationship Id="rId3" Type="http://schemas.openxmlformats.org/officeDocument/2006/relationships/hyperlink" Target="http://www.sprinter.ru/books/1673427.html" TargetMode="External"/><Relationship Id="rId4" Type="http://schemas.openxmlformats.org/officeDocument/2006/relationships/hyperlink" Target="http://www.sprinter.ru/books/1673427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18:00Z</dcterms:created>
  <dc:creator>USER</dc:creator>
  <dc:description/>
  <cp:keywords/>
  <dc:language>en-US</dc:language>
  <cp:lastModifiedBy>Татьяна</cp:lastModifiedBy>
  <dcterms:modified xsi:type="dcterms:W3CDTF">2018-03-13T06:16:00Z</dcterms:modified>
  <cp:revision>36</cp:revision>
  <dc:subject/>
  <dc:title/>
</cp:coreProperties>
</file>